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Mobile Phone API Review Comments</w:t>
      </w:r>
    </w:p>
    <w:tbl>
      <w:tblPr>
        <w:tblW w:w="8028" w:type="dxa"/>
        <w:jc w:val="left"/>
        <w:tblInd w:w="-113" w:type="dxa"/>
        <w:tblLayout w:type="fixed"/>
        <w:tblCellMar>
          <w:top w:w="0" w:type="dxa"/>
          <w:left w:w="108" w:type="dxa"/>
          <w:bottom w:w="0" w:type="dxa"/>
          <w:right w:w="108" w:type="dxa"/>
        </w:tblCellMar>
      </w:tblPr>
      <w:tblGrid>
        <w:gridCol w:w="2448"/>
        <w:gridCol w:w="55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eview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Art Barstow (Nokia Research Cent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eviewer E-mai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Art.barstow@nokia.com</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Compan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Nok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ocument I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CELF_MPP_CS_FR1_200603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ate Submitt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2006-04-21</w:t>
            </w:r>
          </w:p>
        </w:tc>
      </w:tr>
    </w:tbl>
    <w:p>
      <w:pPr>
        <w:pStyle w:val="Normal"/>
        <w:rPr/>
      </w:pPr>
      <w:r>
        <w:rPr/>
      </w:r>
    </w:p>
    <w:p>
      <w:pPr>
        <w:pStyle w:val="Normal"/>
        <w:rPr/>
      </w:pPr>
      <w:r>
        <w:rPr/>
        <w:t>Please use a separate comments document for each specification you review. You may add rows to the table as necessary. Indicate Y in the “Editorial?” column when the specific problem you are reporting is a simple editorial mistake, typo, etc.</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013"/>
        <w:gridCol w:w="3530"/>
        <w:gridCol w:w="3404"/>
        <w:gridCol w:w="981"/>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Line Number</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Problem</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Proposed Solution</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ditorial?</w:t>
            </w:r>
          </w:p>
          <w:p>
            <w:pPr>
              <w:pStyle w:val="Normal"/>
              <w:jc w:val="center"/>
              <w:rPr>
                <w:rFonts w:ascii="Tahoma" w:hAnsi="Tahoma" w:cs="Tahoma"/>
                <w:b/>
                <w:b/>
                <w:sz w:val="16"/>
                <w:szCs w:val="16"/>
              </w:rPr>
            </w:pPr>
            <w:r>
              <w:rPr>
                <w:rFonts w:cs="Tahoma" w:ascii="Tahoma" w:hAnsi="Tahoma"/>
                <w:b/>
                <w:sz w:val="16"/>
                <w:szCs w:val="16"/>
              </w:rPr>
              <w:t>(Y/N)</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ection 0. </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section must enurate/describe the architecture’s major architectural constraints. For example it appears this API only supports the WCDMA protocol (NB. Line 541). The document should also describe the general voice communication model that is implied in this specification e.g. section 1.2.1 implies a one call, two calls, AV call model, etc. call processing model.</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1.3</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st define 1) TAF address; 2) Internal TAF; 3) External TAF. Add a normative reference to the TAF specification to section 0.1.1. Also shouldn’t real constants be defined for these concepts (e.g. lower bound and upper boun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553</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API should not prescribe a hardwired maximum constraint of three call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582</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 VCS to the Preface document’s terminology section</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s 589 and 59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umerate the conditions these two different error codes will be us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2 1.2. – 1.2.20</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exactly is the name of the enum for each of these sections? I presume they are unique but it certainly isn’t clear.</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ine a different enum for each of these section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587</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st clarify what “(CELF_CS_FW_RESULT)” mean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bably should be removed from the section heading. Note this same error occurs in other sections e.g. 1.2.4, 1.2.1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596</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ine BTYPE and describe the relationship between these values and the CS_LINE_TYPE. Also describe the semantics of CS_ANY and CS_NONE e.g. when are they us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608</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ine “Call reference”</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2.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st define “CN_No” and state what it mean for it to be “valid” and “not val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2.6</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cribe what “_KIND_” means in this contex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2.7</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ed to describe the use case for this enum</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630</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sentence isn’t comprehensible (e.g. what “data”; what does “cause” mean in this contex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640</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ed a semantic title for this section (i.e. replace NoCLI)</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ine 647 </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sentence isn’t comprehensible</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65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Reservation” in this contex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2.10 and 1.2.11</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hese two sections define identical enums.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ine different enum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8</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st clarify if the three “Network id info” constants are part of the RRC mode enum or if they are part of some different enum</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ine a separate enum for the three network identification info constant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9</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ilding a dependency on the PS API seems like a poor design choic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move PS dependency.</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1</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use of all upper case letters for this enum is inconsistent with the Prefac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nge syntax to be consistent with the Preface. Also need to explain the use case for this enum.</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720 and many other places</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use of C++ comments “//” for the description is inconsistent throughout the docuemtn</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cribe enums, constants, etc. consistently</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729 and several other places</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preface defines CelfMpEvent and not CELF_MP_EVEN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ange all occurrences of CELF_MP_EVENT to CelfMpEvent throughout the documen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s 1.3.{1,2,3,4, …}</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se sections define values for the category and subtype fields of the CelfMpEvent structure but the document does not specify a constant/enum for those valu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ine the value space for the category and subtype field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732</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CelfMpCsComStatus enum is un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fine it. This also raises the question about whether a compiler will throw an error if this is an enum yet the “info” field is typed as an in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3 subsections</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datatypes defined in these sections use uppercase only and that is inconsistent with the API prefac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 consistent casing.</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3 subsections</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field names of several of the datatypes/structures use some upper-case letter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 consistent casing</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3</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ome of these subsections define the info and subinfo field for the various events but some do not. </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value space for all of the info and subinfo fields should be defined for every event structure defined in this documen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3.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error codes and result codes should use enums rather than arbitrary (undefined) number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799</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_CS_CME type is not 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806</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_CS_NOTICE is not define</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817</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_CS_CHAN_NOUSE is not 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3.9</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cribe each field in this structure</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856</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uld use the Line Status enum</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857</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uld use the coverage enum</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858</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uld use the RCC enum</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859</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uld use the network identification info enum</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861-86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uld use the appropriate enum</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871</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_SRVINFO_TITLE not 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872</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_SRVINFO_DATA not 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881</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_RESMSG_TITLE not 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882</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_RESMSG_DATA not define</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section needs introductory material regarding these events e.g. their use case, the programming model, etc. It also needs to clarify the datatype of these various notification type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4.1</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his section needs to describe the use cases for these event types.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4.2</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 of these types should includes MPP in their name i.e. CELF_MPP_CS_...</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4.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st clarify the use cases for the various bit settings. Also why is there a dependency on the PS API?</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s 2-63</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move the I/O field for the Return Values since that information is of no value and doing so would make this document consistent with the PS API documen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2.2.1 and other sections</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954 incorrectly uses “ID” rather than “I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x all of these errors throughout the documen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95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MpCsNotifySet is un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2.1.2 and others</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section and several others refer to CS Class events (e.g. CELF_MPP_CS_CLASS_*) but such events are not 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1008, 1060 and others</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reference to sections 0.1.1 and 0.1 are incorrec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1017</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structure should be “…C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ed to define what “Communication Status” means in this context. Seems like one of the CS-specific enums should be returned. Line 1080’s reference to section 0.1 is not correc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1096</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MpCallNo is un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1097</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MpConnectInfo is un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1134-1136</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se sentences are incomprehensible.</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6</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elfMpTime is not defined. This function must return CelfMpStatus since the app_id may be invalid.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1169</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MpCsOffHk un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ine 1198 </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_MP_STATUS_COM_TYPE_ERR is un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8.1.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uld enumerate the events that are triggered as a side effect of calling this API.</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1283</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MpCsDialBuffer is un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128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MpCsDialLen is un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1.1.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st clarify the use case for this function i.e. when should an application call this function and what are the pre-conditions (e.g. other functions that should be called before this function is call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2</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use case for this function is unclear. Perhaps it should be replaced with a function that registers a callback and that callback function should be invoked when a call forward request is received. Also, why does this function not have an app_id argumen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1463</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xt before “issued” is missing and hence the meaning of this sentence is unclear</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s 13, 14, 15, 16, 17</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ust clarify the use cases for these functions since it is unclear when or why these functions should be called and why they are not handled via the API’s event callback mechanism. In some of these sections it appears the Functional Description is intended for an implementor of the API rather than for the application developer.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1590</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MpCsMop is un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ine 1591 </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MpCsCallRef is un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haps this should be CelfMpCallRef</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7.1.3</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ssing AppId error return value</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1681</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MpCsConReq is un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8</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MpChanNum is undefined. The return value list should include AppId Error.</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9</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CelfMpDCFSet is undefined; 2) Return value should include AppId Error; 3) None of the constants listed for event class are defined; 4) based on the description of the event_set argument, this function should include a callback argumen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20</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me errors as Section 19 #2 and #3</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21</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elfMpCsRecMsg is undefined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s 22 and 23</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 AppID Error to the list of Return Value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2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CelfMpUDComStatus is undefined; 2) None of the CS_UD_* return values are defined; 3) Should be an error in the return values e.g. if no 64K/AV communication has been start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2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CelfMpAVComStatus is undefined; 2) None of the CS_UD_* return values are defined; 3) Should be an error in the return values e.g. if no internal/external AV communication has been start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26</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CelfMpRcvScene is undefined; 2) add AppID Error to the list of Return Values; 3) Type of Retrun Value in Line 2051 should be CelfMpCsComStatus; 4) Type at Line 2072 should also be CelfMpCsComStatus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27</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the constants listed for event_set argument are undefined; 2) CelfMpCsMtype is undefined; 3) Line 2171 references an incorrect Section</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28</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the constants listed for event_set argument are undefined; 2) CelfMpCsMtype is un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29</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MpReceptionLevel is un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30</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2268 contains an incorrect reference</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31</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_CS_LINE_STATUS_EX and CelfMpCsCoverage are un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s 32 and 33</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MpCsVMNum is un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s 34 and 3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MpCallSelect is un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s 36, 37 and others</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MpRegNum and CelfMpCsSrvData are un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2431 and 2468</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cribe the semantics of the registration number</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37</w:t>
            </w:r>
          </w:p>
        </w:tc>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eed to clarify the memory management model for the </w:t>
            </w:r>
            <w:r>
              <w:rPr>
                <w:i/>
                <w:sz w:val="16"/>
                <w:szCs w:val="16"/>
              </w:rPr>
              <w:t>data</w:t>
            </w:r>
            <w:r>
              <w:rPr>
                <w:sz w:val="16"/>
                <w:szCs w:val="16"/>
              </w:rPr>
              <w:t xml:space="preserve"> argument e.g. is memory malloc’ed during this call and if so is the application responsible for free’ing i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s 37,38,39</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cording to the Functional Descriptions, these functions are related to “supplementary” service information. The use of “supplemenatary” in this context needs clarification as well as the use case for these function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s 33, 34, 36, 37, 38, 39, 40, 41, 42</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se functions make a distinction about “non-volatile memory”. Why is this distinction made in the API and not hidden from the application developer. Also, must define “supplemenatary response message information”.</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ine 2554 </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description isn’t comprehensible</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40</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Functional Description lacks a clear use case for this function. In particular it is unclear when an application should cal this function as it appears this function should include a callback as an argumen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2577</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sentence needs elaboration, in particular what is USSD (add it the Preface document’s terminology) and there should be an error if the data argument is not USS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s 44 and 4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CelfMpCsReconnectionTone is undefined 2) the RECONN_ON_T_* constants are not defined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s 46, 47 and 50</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MpCsNoiseCancel is un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s 48 and 49</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CelfMpCsQualAlarm is undefined; 2) the QUALITY_ALM_* constants are not 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2837</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the policy model for determining whether or not a noise canceller is permitt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51</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CelfMpCsHiPrioCom is undefined; 2) the COMPRI_* constants are not 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s 52, 53, 5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MpCsVmSound is not defin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ne 2888</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API must not prescribe this behavior.</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5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MpCsAutoRcv is not 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s 56, 57, 61</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MpCsTimer is not 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58</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lfMpCsDate is not defin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s 60 and 61</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sed on these function’s Functional Description, these function should be called celf_mp_cs_get_silent_time and celf_mp_cs_set_siltent_time, respectively.</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ab/>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barstow@nokia.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4:26:00Z</dcterms:created>
  <dc:creator>scott preece</dc:creator>
  <dc:description/>
  <cp:keywords/>
  <dc:language>en-US</dc:language>
  <cp:lastModifiedBy>barstow</cp:lastModifiedBy>
  <cp:lastPrinted>2006-04-18T07:31:00Z</cp:lastPrinted>
  <dcterms:modified xsi:type="dcterms:W3CDTF">2006-04-18T11:31:00Z</dcterms:modified>
  <cp:revision>24</cp:revision>
  <dc:subject/>
  <dc:title>Mobile Phone API Review Comments</dc:title>
</cp:coreProperties>
</file>